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346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8.35pt;width:67.3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871341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NESENIE VLÁDY SLOVENSKEJ REPUBLI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k materiálu Vytvorenie správy verejných prístavov Bratislava, Komárno a Štúrovo </w:t>
        <w:br/>
        <w:t>pre ich efektívne využívanie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Číslo materiálu:</w:t>
      </w:r>
    </w:p>
    <w:p>
      <w:pPr>
        <w:pStyle w:val="Normal"/>
        <w:jc w:val="both"/>
        <w:rPr/>
      </w:pPr>
      <w:r>
        <w:rPr/>
        <w:t>Predkladateľ: minister dopravy, pôšt a telekomunikácií Slovenskej republiky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Vlá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chvaľ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A.1. </w:t>
        <w:tab/>
        <w:t xml:space="preserve">predložený materiál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berie na vedom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B.1. </w:t>
        <w:tab/>
        <w:t xml:space="preserve">vznik obchodnej spoločnosti Verejné prístavy, a. s., so sídlom v Bratislave dňom </w:t>
        <w:br/>
        <w:t xml:space="preserve">31. januára 2008 v súlade so zákonom č. 338/2000 Z. z. o vnútrozemskej plavbe </w:t>
        <w:br/>
        <w:t xml:space="preserve">a o zmene a doplnení niektorých zákonov v znení neskorších predpisov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klad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inistrovi dopravy, pôšt a telekomunikácií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C.1. </w:t>
        <w:tab/>
        <w:t xml:space="preserve">predložiť na rokovanie vlády koncepciu rozvoja verejných prístavov Bratislava, </w:t>
        <w:br/>
        <w:t xml:space="preserve">         Komárno a Štúrovo pre ich efektívne využívanie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ermín: do 31. 12. 2008</w:t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bCs/>
          <w:sz w:val="24"/>
        </w:rPr>
        <w:t>Vykoná:</w:t>
      </w:r>
      <w:r>
        <w:rPr>
          <w:sz w:val="24"/>
        </w:rPr>
        <w:t xml:space="preserve"> minister dopravy, pôšt a telekomunikácií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VLÁDA SLOVENSKEJ REPUBL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b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426" w:hanging="0"/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8:00Z</dcterms:created>
  <dc:creator>Pastyrikova</dc:creator>
  <dc:description/>
  <cp:keywords/>
  <dc:language>en-US</dc:language>
  <cp:lastModifiedBy>mtierova</cp:lastModifiedBy>
  <cp:lastPrinted>2008-05-06T13:46:00Z</cp:lastPrinted>
  <dcterms:modified xsi:type="dcterms:W3CDTF">2008-05-06T12:20:00Z</dcterms:modified>
  <cp:revision>31</cp:revision>
  <dc:subject/>
  <dc:title>VLÁDA SLOVENSKEJ REPUBLIKY</dc:title>
</cp:coreProperties>
</file>