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 xml:space="preserve">Vytvorenie správy verejných prístavov Bratislava, Komárno a Štúrovo </w:t>
        <w:br/>
        <w:t>pre ich efektívne využívanie</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Normal"/>
        <w:autoSpaceDE w:val="false"/>
        <w:ind w:firstLine="708"/>
        <w:jc w:val="both"/>
        <w:rPr/>
      </w:pPr>
      <w:r>
        <w:rPr>
          <w:bCs/>
          <w:sz w:val="24"/>
        </w:rPr>
        <w:t xml:space="preserve">Vytvorenie správy slovenských verejných prístavov v Bratislave, Komárne a Štúrove (ďalej len „prístavy“) je strategickou úlohou, ktorú prijala vláda vo svojom programovom vyhlásení. Prvým a zásadným krokom pre naplnenie tejto úlohy bolo založenie obchodnej spoločnosti Verejné prístavy, a. s., so sídlom v Bratislave v súlade so zákonom č.  500/2007 Z. z., ktorým sa mení a dopĺňa zákon č. 338/2000 Z. z. o vnútrozemskej plavbe a o zmene </w:t>
        <w:br/>
        <w:t xml:space="preserve">a doplnení niektorých zákonov v znení neskorších predpisov. Tento zákon upravil podmienky a spôsob založenia obchodnej spoločnosti, ako aj jej právne pomery. Spoločnosť so 100 % majetkovou účasťou štátu bola založená </w:t>
      </w:r>
      <w:r>
        <w:rPr>
          <w:sz w:val="24"/>
        </w:rPr>
        <w:t xml:space="preserve">zakladateľskou listinou spísanou formou notárskej zápisnice N 237/2008, Nz 2359/2008 dňa 21.01.2008 z majetku štátneho podniku Slovenská plavba dunajská, š. p., so sídlom v Bratislave a časti majetku rozpočtovej organizácie Štátna plavebná správa so sídlom v Bratislave, ktorá mala povahu časti podniku v zmysle Obchodného zákonníka v platnom znení. </w:t>
      </w:r>
      <w:r>
        <w:rPr>
          <w:bCs/>
          <w:sz w:val="24"/>
        </w:rPr>
        <w:t xml:space="preserve">Zakladateľom spoločnosti je štát, v ktorého mene koná Ministerstvo dopravy, pôšt a telekomunikácií SR. Obchodná spoločnosť Verejné prístavy, a. s. bola zapísaná do obchodného registra Okresného súdu Bratislava I. dňa 31. januára 2008 so základným imaním vo výške 17 mld. Sk. </w:t>
      </w:r>
    </w:p>
    <w:p>
      <w:pPr>
        <w:pStyle w:val="Normal"/>
        <w:autoSpaceDE w:val="false"/>
        <w:ind w:firstLine="708"/>
        <w:jc w:val="both"/>
        <w:rPr>
          <w:bCs/>
          <w:sz w:val="24"/>
        </w:rPr>
      </w:pPr>
      <w:r>
        <w:rPr>
          <w:bCs/>
          <w:sz w:val="24"/>
        </w:rPr>
      </w:r>
    </w:p>
    <w:p>
      <w:pPr>
        <w:pStyle w:val="Normal"/>
        <w:autoSpaceDE w:val="false"/>
        <w:ind w:firstLine="708"/>
        <w:jc w:val="both"/>
        <w:rPr>
          <w:bCs/>
          <w:sz w:val="24"/>
        </w:rPr>
      </w:pPr>
      <w:r>
        <w:rPr>
          <w:bCs/>
          <w:sz w:val="24"/>
        </w:rPr>
        <w:t>Spoločnosť bola založená s cieľom zabezpečenia prípravy a realizácie výstavby verejných prístavov vrátane spracovania krátkodobých a dlhodobých koncepcií ich rozvoja,  zabezpečenia prevádzky, evidencie, údržby a opravy objektov a zariadení v územných obvodoch verejných prístavov, prenajímania pozemkov v územných obvodoch verejných prístavov a ďalších činností, ktoré bezprostredne súvisia s nakladaním majetku v územných obvodoch verejných prístavov a vyberania úhrad za používanie verejných prístavov.</w:t>
      </w:r>
    </w:p>
    <w:p>
      <w:pPr>
        <w:pStyle w:val="Normal"/>
        <w:autoSpaceDE w:val="false"/>
        <w:jc w:val="both"/>
        <w:rPr>
          <w:bCs/>
          <w:sz w:val="24"/>
        </w:rPr>
      </w:pPr>
      <w:r>
        <w:rPr>
          <w:bCs/>
          <w:sz w:val="24"/>
        </w:rPr>
      </w:r>
    </w:p>
    <w:p>
      <w:pPr>
        <w:pStyle w:val="Normal"/>
        <w:autoSpaceDE w:val="false"/>
        <w:jc w:val="both"/>
        <w:rPr/>
      </w:pPr>
      <w:r>
        <w:rPr>
          <w:bCs/>
          <w:sz w:val="24"/>
        </w:rPr>
        <w:tab/>
        <w:t xml:space="preserve">Špecifikom tejto spoločnosti je charakter majetku. Ide o prioritný investičný majetok vo verejných prístavoch v Bratislave, Komárne a Štúrove, konkrétne pozemky a zariadenia </w:t>
        <w:br/>
        <w:t xml:space="preserve">vo verejných prístavoch ohraničených územnými obvodmi prístavov schválenými ministerstvom, a nakladanie s týmto majetkom je obmedzené podľa § 6 ods. 4 a 5 zákona </w:t>
        <w:br/>
        <w:t>č. 338/2000 Z. z. o vnútrozemskej plavbe a o zmene a doplnení niektorých zákonov v znení neskorších predpisov.</w:t>
      </w:r>
    </w:p>
    <w:p>
      <w:pPr>
        <w:pStyle w:val="Normal"/>
        <w:autoSpaceDE w:val="false"/>
        <w:jc w:val="both"/>
        <w:rPr>
          <w:bCs/>
          <w:sz w:val="24"/>
        </w:rPr>
      </w:pPr>
      <w:r>
        <w:rPr>
          <w:bCs/>
          <w:sz w:val="24"/>
        </w:rPr>
      </w:r>
    </w:p>
    <w:p>
      <w:pPr>
        <w:pStyle w:val="Normal"/>
        <w:autoSpaceDE w:val="false"/>
        <w:jc w:val="both"/>
        <w:rPr>
          <w:bCs/>
          <w:sz w:val="24"/>
        </w:rPr>
      </w:pPr>
      <w:r>
        <w:rPr>
          <w:bCs/>
          <w:sz w:val="24"/>
        </w:rPr>
        <w:tab/>
        <w:t xml:space="preserve">Ďalším dôležitým krokom pre zabezpečenie efektívneho využívania verejných prístavov je prijatie koncepcie ich rozvoja. V prvom rade je potrebné stabilizovať obchodnú spoločnosť v súčasnom trhovom prostredí nielen na Slovensku, ale najmä v jej medzinárodnom postavení. Je nevyhnutné urýchlene analyzovať súčasnú situáciu prístavov, určiť ich konkurenčnú pozíciu, a tak stanoviť takú stratégiu, ktorá zabezpečí spoločnosti ďalší rozvoj. Pri príprave stratégie musia byť zohľadnené trendy rozvoja, ako aj ciele stanovené Európskou úniou pre využívanie energeticky menej náročných druhov dopravy a súčasne takej dopravy, ktorá je bezpečnejšia a šetrnejšia k životnému prostrediu v súlade s Akčným programom NAIADES. </w:t>
      </w:r>
    </w:p>
    <w:p>
      <w:pPr>
        <w:pStyle w:val="Normal"/>
        <w:autoSpaceDE w:val="false"/>
        <w:jc w:val="both"/>
        <w:rPr>
          <w:bCs/>
          <w:sz w:val="24"/>
        </w:rPr>
      </w:pPr>
      <w:r>
        <w:rPr>
          <w:bCs/>
          <w:sz w:val="24"/>
        </w:rPr>
      </w:r>
    </w:p>
    <w:p>
      <w:pPr>
        <w:pStyle w:val="Normal"/>
        <w:autoSpaceDE w:val="false"/>
        <w:ind w:firstLine="708"/>
        <w:jc w:val="both"/>
        <w:rPr>
          <w:bCs/>
          <w:sz w:val="24"/>
        </w:rPr>
      </w:pPr>
      <w:r>
        <w:rPr>
          <w:bCs/>
          <w:sz w:val="24"/>
        </w:rPr>
        <w:t>Vzhľadom na závažnosť a najmä dôležitosť tohto strategického dokumentu pripravuje predstavenstvo obchodnej spoločnosti vypracovanie štúdie, ktorá navrhne možné stratégie rozvoja prístavov. Štúdia bude vychádzať zo súčasného stavu prístavov z technického, ekonomického a právneho pohľadu. Jej cieľom bude určenie predpokladaného vývoja dopravy v regióne a Európskej únii s dôrazom na záujmy štátu v tom, že vodná doprava a príslušná infraštruktúra, do ktorej patria predovšetkým prístavy, nemôže zmeniť súčasný stav priestorov bez poskytnutia adekvátnej náhrady. Preto je nevyhnutné, aby štúdia definovala priority, príležitosti, riziká a navrhla možné riešenia. Zároveň bude identifikovať investičné nároky na modernizáciu prístavov a možné finančné zdroje (súkromné, verejné, regionálne, zdroje EÚ a pod.). Pripravovaná štúdia súčasne bude vymedzovať majetok z hľadiska jeho využiteľnosti, t.j. identifikuje pozemky a aktivity súvisiace s týmto majetkom, ktoré sú potrebné pre rozvoj spoločnosti, na obdobie najbližších cca 10 rokov, ale aj výhľadovo na ďalších 40 rokov. Zároveň určí nehnuteľnosti, ktoré nebudú ani výhľadovo potrebné pre aktivity obchodnej spoločnosti Verejné prístavy, a. s.. Na základe výsledkov tejto štúdie bude vypracovaná koncepcia rozvoja verejných prístavov, ktorá bude predložená aj na rokovanie vlády SR.</w:t>
      </w:r>
    </w:p>
    <w:p>
      <w:pPr>
        <w:pStyle w:val="Normal"/>
        <w:autoSpaceDE w:val="false"/>
        <w:ind w:firstLine="708"/>
        <w:jc w:val="both"/>
        <w:rPr>
          <w:bCs/>
          <w:sz w:val="24"/>
        </w:rPr>
      </w:pPr>
      <w:r>
        <w:rPr>
          <w:bCs/>
          <w:sz w:val="24"/>
        </w:rPr>
      </w:r>
    </w:p>
    <w:p>
      <w:pPr>
        <w:pStyle w:val="Normal"/>
        <w:autoSpaceDE w:val="false"/>
        <w:ind w:firstLine="708"/>
        <w:jc w:val="both"/>
        <w:rPr>
          <w:bCs/>
          <w:sz w:val="24"/>
        </w:rPr>
      </w:pPr>
      <w:r>
        <w:rPr>
          <w:bCs/>
          <w:sz w:val="24"/>
        </w:rPr>
        <w:t xml:space="preserve">S cieľom vypracovania predmetnej štúdie v súčasnosti prebieha súťaž na obstaranie zhotoviteľa. Spoločnosť Verejné prístavy, a. s. oslovila odborníkov nielen v rámci Slovenskej republiky, ale aj z Českej republiky, Rakúska, Nemecka a Holandska, ktorí majú skúsenosti s rovnakou činnosťou v EÚ. Vypracovanie predmetnej štúdie sa predpokladá v lehote </w:t>
        <w:br/>
        <w:t xml:space="preserve">do konca októbra 2008. </w:t>
      </w:r>
    </w:p>
    <w:p>
      <w:pPr>
        <w:pStyle w:val="Normal"/>
        <w:ind w:firstLine="708"/>
        <w:jc w:val="both"/>
        <w:rPr>
          <w:bCs/>
          <w:sz w:val="24"/>
        </w:rPr>
      </w:pPr>
      <w:r>
        <w:rPr>
          <w:bCs/>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0"/>
        <w:numId w:val="2"/>
      </w:numPr>
      <w:jc w:val="both"/>
      <w:outlineLvl w:val="1"/>
    </w:pPr>
    <w:rPr>
      <w:b/>
      <w:sz w:val="28"/>
      <w:lang w:eastAsia="ko-KR"/>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Arial Narrow" w:hAnsi="Arial Narrow" w:cs="Arial Narro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4"/>
    </w:rPr>
  </w:style>
  <w:style w:type="paragraph" w:styleId="Zarkazkladnhotextu2">
    <w:name w:val="Zarážka základného textu 2"/>
    <w:basedOn w:val="Normal"/>
    <w:qFormat/>
    <w:pPr>
      <w:spacing w:lineRule="auto" w:line="360" w:before="120" w:after="0"/>
      <w:ind w:firstLine="709"/>
      <w:jc w:val="both"/>
    </w:pPr>
    <w:rPr>
      <w:rFonts w:ascii="Arial Narrow" w:hAnsi="Arial Narrow" w:cs="Arial Narrow"/>
      <w:sz w:val="24"/>
    </w:rPr>
  </w:style>
  <w:style w:type="paragraph" w:styleId="Zkladntext2">
    <w:name w:val="Základný text 2"/>
    <w:basedOn w:val="Normal"/>
    <w:qFormat/>
    <w:pPr>
      <w:jc w:val="both"/>
    </w:pPr>
    <w:rPr>
      <w:rFonts w:ascii="Arial Narrow" w:hAnsi="Arial Narrow" w:cs="Arial Narrow"/>
      <w:sz w:val="24"/>
    </w:rPr>
  </w:style>
  <w:style w:type="paragraph" w:styleId="Zarkazkladnhotextu3">
    <w:name w:val="Zarážka základného textu 3"/>
    <w:basedOn w:val="Normal"/>
    <w:qFormat/>
    <w:pPr>
      <w:spacing w:before="120" w:after="0"/>
      <w:ind w:firstLine="708"/>
      <w:jc w:val="both"/>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9:28:00Z</dcterms:created>
  <dc:creator>OI</dc:creator>
  <dc:description/>
  <cp:keywords/>
  <dc:language>en-US</dc:language>
  <cp:lastModifiedBy>mtierova</cp:lastModifiedBy>
  <cp:lastPrinted>2008-05-06T13:49:00Z</cp:lastPrinted>
  <dcterms:modified xsi:type="dcterms:W3CDTF">2008-05-22T09:06:00Z</dcterms:modified>
  <cp:revision>35</cp:revision>
  <dc:subject/>
  <dc:title>Predkladacia správa</dc:title>
</cp:coreProperties>
</file>